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594"/>
        <w:gridCol w:w="1985"/>
        <w:gridCol w:w="2921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1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 </w:t>
            </w:r>
            <w:r>
              <w:rPr>
                <w:b/>
              </w:rPr>
              <w:t>Psycholog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Opanowanie podstawowych pojęć z zakresu psychologii, niezbędnych do samodzielnego studiowania literatury przedmiotu. Poznanie mechanizmów psychologicznego funkcjonowania człowieka. Nabycie umiejętności wglądu w sytuację drugiego człowieka celem zrozumienia jego problemów. Kształtowanie nawyków monitorowanie własnego zachowania i dokonywania odpowiednich korekt. Zdobycie podstawowych umiejętności z zakresu komunikacji interpersonal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ele szczegółowe:</w:t>
            </w:r>
            <w:r>
              <w:rPr/>
              <w:t xml:space="preserve"> Zdobycie przez studenta wiedzy z zakresu źródeł informacji w socjologii, wybranych aspektów starzenia się społeczeństwa,  a także zrozumienie zjawiska dotyczących zachowania człowieka w grupie, zagadnień dotyczących socjologicznej koncepcji osobowości oraz zdrowia i chorob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Założenia przedmiotu:</w:t>
            </w:r>
            <w:r>
              <w:rPr/>
              <w:t xml:space="preserve"> Zrozumienie najważniejszych zjawisk socjologicznych, swobodne korzystanie ze źródeł informacji socjologicznej oraz praktyczne zastosowanie narzędzi badawczych stosowanych w socjologii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Powyższe treści będą realizowane podczas wykład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EK1 (K_W13, K_W23), EK2 (K_W13), EK3 (K_W23), EK4 (K_W1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EK2 (K_U0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EK1 (K_K01), EK2 (K_K0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 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6 (14 h kontaktowych)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na ocenę – pytania otw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liczenie na ocenę – pytania otw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Zaliczenie na ocenę – pytania otwart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kłada się, że ocena oznacza na poziomie: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 xml:space="preserve">Bardzo dobry (5,0):  </w:t>
      </w:r>
      <w:r>
        <w:rPr>
          <w:rFonts w:cs="Calibri"/>
          <w:color w:val="000000"/>
        </w:rPr>
        <w:t>92-100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Ponad dobry (4,5): </w:t>
      </w:r>
      <w:r>
        <w:rPr>
          <w:rFonts w:cs="Calibri"/>
          <w:color w:val="000000"/>
        </w:rPr>
        <w:t>84-91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Dobry (4,0): </w:t>
      </w:r>
      <w:r>
        <w:rPr>
          <w:rFonts w:cs="Calibri"/>
          <w:color w:val="000000"/>
        </w:rPr>
        <w:t>76-83%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 xml:space="preserve">Dość dobry (3,5):  </w:t>
      </w:r>
      <w:r>
        <w:rPr>
          <w:rFonts w:cs="Calibri"/>
          <w:color w:val="000000"/>
        </w:rPr>
        <w:t>68-75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>: 60-67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Niedostateczny (2,0):</w:t>
      </w:r>
      <w:r>
        <w:rPr>
          <w:rFonts w:cs="Calibri"/>
          <w:color w:val="000000"/>
        </w:rPr>
        <w:t xml:space="preserve"> 0-59%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*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36:00Z</dcterms:created>
  <dc:creator>Danusia</dc:creator>
  <dc:description/>
  <cp:keywords/>
  <dc:language>en-US</dc:language>
  <cp:lastModifiedBy>Piotr Romaniuk</cp:lastModifiedBy>
  <cp:lastPrinted>2020-01-22T12:08:00Z</cp:lastPrinted>
  <dcterms:modified xsi:type="dcterms:W3CDTF">2022-04-11T18:35:00Z</dcterms:modified>
  <cp:revision>7</cp:revision>
  <dc:subject/>
  <dc:title>Karta modułu/przedmiotu</dc:title>
</cp:coreProperties>
</file>